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brary information Quiz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me ________________________________________ Room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blanks with the correct word. Choose from these words below for your answe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uthor</w:t>
        <w:tab/>
        <w:tab/>
        <w:t>spine</w:t>
        <w:tab/>
        <w:tab/>
        <w:t>illustrator</w:t>
        <w:tab/>
        <w:t>cover</w:t>
        <w:tab/>
        <w:tab/>
        <w:t>publisher</w:t>
        <w:tab/>
        <w:t>call number</w:t>
      </w:r>
    </w:p>
    <w:p>
      <w:pPr>
        <w:pStyle w:val="Normal"/>
        <w:rPr/>
      </w:pPr>
      <w:r>
        <w:rPr>
          <w:rFonts w:cs="Arial" w:ascii="Arial" w:hAnsi="Arial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words</w:t>
        <w:tab/>
        <w:t>verso</w:t>
        <w:tab/>
        <w:tab/>
        <w:t>glossary</w:t>
        <w:tab/>
        <w:t>page</w:t>
        <w:tab/>
        <w:tab/>
        <w:t xml:space="preserve">table of content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title page   </w:t>
        <w:tab/>
        <w:t>appendix</w:t>
        <w:tab/>
        <w:t xml:space="preserve">captions  </w:t>
        <w:tab/>
        <w:t xml:space="preserve">charts </w:t>
        <w:tab/>
        <w:t>copyright</w:t>
        <w:tab/>
        <w:t>ma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</w:t>
        <w:tab/>
        <w:tab/>
        <w:t>definitions</w:t>
        <w:tab/>
        <w:t>diagrams</w:t>
        <w:tab/>
        <w:t>index</w:t>
        <w:tab/>
        <w:tab/>
        <w:t>Dewey Decim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The _______________________________ is the backbone of the book.  It holds the pages into the book, preventing them from falling out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A __________________________________ tells you the meaning of words in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helps you locate information in the book.  It is in the back of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Explanations of _________________________ are found in the glossary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 is the name of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_ is the person who wrote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_____tells when the book was published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The company or person that makes the book is called a ____________________________________________________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An ________________________________________draws the pictures in a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_____________, in the front of the book will also help you find information in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An ________________________________________ is a supplemental part of the book, usually in the back.  It often contains charts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 is the outside back cover of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______________________________ describe pictures and graphs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The _______________________________ tells you the title and the author of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____ protects the pages keeping them flat and clean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The _________________________________ tells you where to find a book in the library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The call number is found on the _____________________of the book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cs="Arial" w:ascii="Arial" w:hAnsi="Arial"/>
        </w:rPr>
        <w:t>___________________ might be found in an appendix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/>
      </w:pPr>
      <w:r>
        <w:rPr>
          <w:rFonts w:cs="Arial" w:ascii="Arial" w:hAnsi="Arial"/>
        </w:rPr>
        <w:t>The second line of the call number tells you the ___________________.</w:t>
      </w:r>
    </w:p>
    <w:p>
      <w:pPr>
        <w:pStyle w:val="Normal"/>
        <w:tabs>
          <w:tab w:val="clear" w:pos="720"/>
          <w:tab w:val="left" w:pos="2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" w:leader="none"/>
        </w:tabs>
        <w:ind w:left="0" w:hanging="39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_________________________________________ is used to locate books in all libra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00:00Z</dcterms:created>
  <dc:creator>Sara Wheeler</dc:creator>
  <dc:description/>
  <cp:keywords/>
  <dc:language>en-US</dc:language>
  <cp:lastModifiedBy>Megan</cp:lastModifiedBy>
  <cp:lastPrinted>2007-11-01T08:52:00Z</cp:lastPrinted>
  <dcterms:modified xsi:type="dcterms:W3CDTF">2008-04-06T18:00:00Z</dcterms:modified>
  <cp:revision>2</cp:revision>
  <dc:subject/>
  <dc:title>Fill in the blanks with the correc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8788364</vt:r8>
  </property>
  <property fmtid="{D5CDD505-2E9C-101B-9397-08002B2CF9AE}" pid="3" name="_AuthorEmail">
    <vt:lpwstr>Cathey_Bonnefoi@dpsk12.org</vt:lpwstr>
  </property>
  <property fmtid="{D5CDD505-2E9C-101B-9397-08002B2CF9AE}" pid="4" name="_AuthorEmailDisplayName">
    <vt:lpwstr>Bonnefoi, Cathey</vt:lpwstr>
  </property>
  <property fmtid="{D5CDD505-2E9C-101B-9397-08002B2CF9AE}" pid="5" name="_EmailSubject">
    <vt:lpwstr>Mo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